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 РУ-0,4 кВ КТП Яг 907/160кВА"Ставропольский район,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еконструкция  РУ-0,4 кВ КТП Яг 907/160кВА"Ставропольский район,Самарская обла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4 г. составляет – 2 107,2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Сергей Михайлович Дорошенко</cp:lastModifiedBy>
  <cp:lastPrinted>2024-05-02T14:36:00Z</cp:lastPrinted>
  <dcterms:modified xsi:type="dcterms:W3CDTF">2025-07-23T05:37:00Z</dcterms:modified>
  <cp:revision>54</cp:revision>
  <dc:subject/>
  <dc:title/>
</cp:coreProperties>
</file>